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172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128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178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10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92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008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436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353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45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47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4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253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286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769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862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791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391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