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371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241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384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462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416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643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450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792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307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66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001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142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279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621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468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