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1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657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83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69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793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0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31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32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163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05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24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15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301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