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09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886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309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56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53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86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64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81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24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93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29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61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379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901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25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