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530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952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546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444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382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346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99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432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492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576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295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126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283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296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926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