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052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905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935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850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72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324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279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746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713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963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435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449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657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