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6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06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3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412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3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533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39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0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64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04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57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20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97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49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111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45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