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9565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6880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414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80214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904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0501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8365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62013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5084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0788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25204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4171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54914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57276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5821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