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851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1884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9211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9164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7281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4558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4381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5014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7815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2508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604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124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977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