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4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8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11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52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614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7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58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06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3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89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8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3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25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661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051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2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