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157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576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735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139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58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863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108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093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180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201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508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228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545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910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783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