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1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78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4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20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088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84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4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17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80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8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9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6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