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018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37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834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19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919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07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37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422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522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974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156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730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810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01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686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442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