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65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896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2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923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76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7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08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94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26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35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36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349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46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80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