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6375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170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5839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30679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3591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521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15219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09920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3217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81118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15787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293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26220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