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366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799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014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744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792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441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029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332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714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993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731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728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297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374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310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92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947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