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918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309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142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482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336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620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664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613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972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499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782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539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127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968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460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