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713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453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861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653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636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491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745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649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154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111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941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179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867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