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860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945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01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178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099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633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769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526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164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245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333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695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166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406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261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805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563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