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880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97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544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346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30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585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44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906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20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112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159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96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559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975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423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