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9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30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15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957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20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47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707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816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2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409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81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91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95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