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12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120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893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27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9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618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23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81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299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08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046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27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855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34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53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6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38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