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3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16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7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14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810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5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195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55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58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02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06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22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5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