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0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97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49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42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948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69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67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13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209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47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958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920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63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