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01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629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1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49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3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96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71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04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07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92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05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2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72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48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427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28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06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