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222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01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814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880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952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602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132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531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299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179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394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648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665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523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323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