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9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257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02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16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0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57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78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93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6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87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73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98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273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