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366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225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21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753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00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0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40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598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60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7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2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4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043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24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020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269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761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