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932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421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896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975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349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090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02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599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949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986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7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519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756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760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103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