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5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58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394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4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265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497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19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91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353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09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0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89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