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244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147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541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155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163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555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295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309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646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999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733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05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867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358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08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916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202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