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285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25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39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15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91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43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47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890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32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2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65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1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43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74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639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