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85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681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297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78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740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88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20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92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2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9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46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61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045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