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33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684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654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384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123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054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511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076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953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912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139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272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227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736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959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470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28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