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709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575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080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008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452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782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1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459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986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935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152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203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267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690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350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