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0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629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77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65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40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13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8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82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991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21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8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7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08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