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479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153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779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777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317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789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516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501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662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474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29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121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199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008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961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761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207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