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220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8257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3332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3304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8159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88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8090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02536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521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2953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1234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5609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3241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6957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3646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