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46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60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7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744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16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93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0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837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0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6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44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4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26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