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907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937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670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560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294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460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039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792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372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811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657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914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864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436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235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326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432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