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3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70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52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986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99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29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02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67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132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90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27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97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11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0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