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219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217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979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943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87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686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06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714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526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968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7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610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70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