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228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25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3783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552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934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803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471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044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729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7588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534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580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614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7424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3495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718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822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