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320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14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9736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937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6493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7711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8711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7497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8732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0261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17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7438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0368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388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8291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