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473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634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266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125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507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187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308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520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592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353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04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517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137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