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87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690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07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117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75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87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05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632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486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172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93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30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67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499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80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94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244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