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605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448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506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402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525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727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674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96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194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630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368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297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545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116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310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