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2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53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22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031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205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61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789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1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7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00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1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6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53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