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3499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267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065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437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577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0311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756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58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473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7342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597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279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794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353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612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585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853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