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315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3056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4150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3082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0952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6271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1344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5153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5099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2685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9287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9472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6527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0773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414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